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69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2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90" w:hRule="atLeast"/>
        </w:trPr>
        <w:tc>
          <w:tcPr>
            <w:tcW w:w="5210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ложениях депутатов Совета депутатов города Новосибирска и структурных подразделений мэрии города Новосибирска по реализации наказов избирателей</w:t>
            </w:r>
          </w:p>
        </w:tc>
      </w:tr>
    </w:tbl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9" w:leader="none"/>
        </w:tabs>
        <w:ind w:left="50" w:right="15" w:firstLine="659"/>
        <w:jc w:val="both"/>
        <w:rPr/>
      </w:pPr>
      <w:r>
        <w:rPr>
          <w:sz w:val="28"/>
          <w:szCs w:val="28"/>
        </w:rPr>
        <w:t>Рассмотрев вопрос 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ложениях депутатов Совета депутатов города Новосибирска и структурных подразделений мэрии города Новосибирска по реализации наказов избирателей, комиссия РЕШИЛ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069" w:right="1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казам со следующими номерами: 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-009 изменить общую стоимость реализации наказа со «150,0 тыс. рублей» на «80,0 тыс. рублей», перенести срок исполнения наказа на 2017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-010 перенести срок исполнения наказа на 2017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-095 изменить общую стоимость реализации наказа со «150,0 тыс. рублей» на «75,0 тыс. рублей», перенести срок исполнения наказа на 2017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-119 изменить общую стоимость реализации наказа со «150,0 тыс. рублей» на «75,0 тыс. рублей», перенести срок исполнения наказа на 2017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-158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-159 перенести срок исполнения наказа на 2020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-174 срок исполнения наказа в части благоустройства придомовой территории дома № 22/1 по ул. Адриена Лежена перенести на 2017 год с объемом финансирования 100,0 тыс. рублей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-188 перенести срок исполнения наказа на 2017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-004 перенести срок исполнения наказа на 2018 год;</w:t>
      </w:r>
    </w:p>
    <w:p>
      <w:pPr>
        <w:pStyle w:val="Normal"/>
        <w:tabs>
          <w:tab w:val="clear" w:pos="720"/>
          <w:tab w:val="left" w:pos="0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-018  исключить из плана мероприятий по реализации наказов на 2016 – 2020 годы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-019 дополнить ответственным исполнителем - департаментом строительства и архитектуры мэрии города Новосибирска,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-008 срок исполнения наказа оставить без изменения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0019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-050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074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078 срок исполнения наказа оставить без изменения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088 срок исполнения наказа оставить без изменения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105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106 срок исполнения наказа оставить без изменения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116 срок исполнения наказа оставить без изменения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117 срок исполнения наказа оставить без изменения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120 срок исполнения наказа оставить без изменения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027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028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034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038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039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058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059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126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266 вернуться к рассмотрению наказа на следующем заседании комиссии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-0070 перенести срок исполнения наказа на 2018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-0071 перенести срок исполнения наказа на 2017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-0072 перенести срок исполнения наказа на 2017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-0073 перенести срок исполнения наказа на 2017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-0104 перенести срок исполнения наказа на 2018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-234 перенести срок исполнения наказа на 2018 год;</w:t>
      </w:r>
    </w:p>
    <w:p>
      <w:pPr>
        <w:pStyle w:val="Normal"/>
        <w:ind w:right="84"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0001изменить формулировку мероприятия по реализации наказа: с «Текущее содержание территории детского парка. Подготовка технического задания на строительство Дома детского творчества» на «Провести работы по благоустройству территории детского парка (установить ограждение территории, освещение парка, проложить пешеходные дорожки). Проектирование и строительство здания Дома детского  творчества» с разбивкой по годам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-040 перенести срок исполнения наказа на 2017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-022 перенести срок исполнения наказа на 2018 год;</w:t>
      </w:r>
    </w:p>
    <w:p>
      <w:pPr>
        <w:pStyle w:val="Normal"/>
        <w:tabs>
          <w:tab w:val="clear" w:pos="720"/>
          <w:tab w:val="left" w:pos="1134" w:leader="none"/>
        </w:tabs>
        <w:ind w:right="15" w:firstLine="65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-042 срок исполнения наказа оставить без изменения.</w:t>
      </w:r>
    </w:p>
    <w:p>
      <w:pPr>
        <w:pStyle w:val="Normal"/>
        <w:tabs>
          <w:tab w:val="clear" w:pos="720"/>
          <w:tab w:val="left" w:pos="0" w:leader="none"/>
        </w:tabs>
        <w:ind w:right="15" w:firstLine="659"/>
        <w:jc w:val="both"/>
        <w:rPr/>
      </w:pPr>
      <w:r>
        <w:rPr>
          <w:sz w:val="28"/>
          <w:szCs w:val="28"/>
        </w:rPr>
        <w:t>2. Рекомендовать мэрии города Новосибирска учесть настоящее решение комиссии при подготовке очередных изменений в план мероприятий по реализации наказов избирателей на 2016 – 2020 годы, утвержденный решением Совета депутатов города Новосибирска от 24.05.2016 № 22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 Г. Тыртышный</w:t>
      </w:r>
    </w:p>
    <w:sectPr>
      <w:footerReference w:type="default" r:id="rId3"/>
      <w:footerReference w:type="first" r:id="rId4"/>
      <w:type w:val="nextPage"/>
      <w:pgSz w:w="11906" w:h="16838"/>
      <w:pgMar w:left="1134" w:right="708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1:00Z</dcterms:created>
  <dc:creator>User</dc:creator>
  <dc:description/>
  <cp:keywords/>
  <dc:language>en-US</dc:language>
  <cp:lastModifiedBy>Проскурякова Татьяна Ивановна</cp:lastModifiedBy>
  <cp:lastPrinted>2017-04-13T11:56:00Z</cp:lastPrinted>
  <dcterms:modified xsi:type="dcterms:W3CDTF">2017-04-13T04:57:00Z</dcterms:modified>
  <cp:revision>25</cp:revision>
  <dc:subject/>
  <dc:title/>
</cp:coreProperties>
</file>